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rPr>
      </w:pPr>
      <w:r>
        <w:rPr>
          <w:rFonts w:cs="Arial" w:ascii="Arial" w:hAnsi="Arial"/>
          <w:b/>
        </w:rPr>
        <w:t>Wir müssen es den Jungen sagen</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b/>
          <w:b/>
        </w:rPr>
      </w:pPr>
      <w:r>
        <w:rPr>
          <w:rFonts w:cs="Arial" w:ascii="Arial" w:hAnsi="Arial"/>
          <w:b/>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Arial" w:ascii="Arial" w:hAnsi="Arial"/>
        </w:rPr>
        <w:t>Die EU Wahl steht vor der Tür und Umfragen zeigen geringes Interesse in der Bevölkerung dafür. In der oberflächlichen Kritik wird oft vieles in einen Topf geworfen: Aufgeblähte EU, mehr Kriminalität durch offene Grenzen, höhere Preise u.a.m - und jetzt auch das Hypo-Milliardenloch. Bei dieser Wahl entscheidet auch eine Generation mit, die 1989 und später geboren ist, selbst den „Kalten Krieg“ (und natürlich den 2. Weltkrieg, Ungarnaufstand und Jugoslawien-Konflikt) nur aus der Zeitung kennt. Glauben die alle noch, dass es einst einen eisernen Vorhang zwischen Ost und West gegeben hat, dass auch an unseren Grenzen geschossen wurde? Jetzige Senioren waren noch im Weltkrieg oder haben als Kinder die Nachkriegszeit erlebt, sind schon in Freiheit aufgewachsen, können vergleichen zwischen Not und Wohlstand, Freiheit und Knechtschaft. Sie sollten es ihren Kindern und Enkelkindern erzählen und diese animieren, vom Recht der EU Wahl (z.B. auch als Briefwahl) Gebrauch zu machen. Je mehr Stimmen, desto besser - und in Zukunft sollte den Mandataren noch mehr auf die Finger geschaut und hineinreklamiert werden, wenn etwas nicht passt. Für die Internet-Generation eine Sache von Sekunden aber auch für ein kleines Land entscheidend.</w:t>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rPr>
      </w:pPr>
      <w:r>
        <w:rPr>
          <w:rFonts w:cs="Arial" w:ascii="Arial" w:hAnsi="Arial"/>
        </w:rPr>
      </w:r>
    </w:p>
    <w:p>
      <w:pPr>
        <w:pStyle w:val="Tex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Arial" w:hAnsi="Arial" w:cs="Arial"/>
          <w:i/>
          <w:i/>
        </w:rPr>
      </w:pPr>
      <w:r>
        <w:rPr>
          <w:rFonts w:cs="Arial" w:ascii="Arial" w:hAnsi="Arial"/>
          <w:i/>
        </w:rPr>
        <w:t>W. Halasz</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tabs>
        <w:tab w:val="clear" w:pos="9632"/>
        <w:tab w:val="right" w:pos="9612" w:leader="none"/>
      </w:tabs>
      <w:rPr>
        <w:rFonts w:ascii="Times New Roman" w:hAnsi="Times New Roman" w:cs="Times New Roman"/>
        <w:lang w:val="en-US" w:eastAsia="en-US"/>
      </w:rPr>
    </w:pPr>
    <w:r>
      <w:rPr>
        <w:rFonts w:cs="Times New Roman" w:ascii="Times New Roman" w:hAnsi="Times New Roman"/>
        <w:lang w:val="en-US" w:eastAsia="en-US"/>
      </w:rPr>
      <w:tab/>
      <w:tab/>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A">
    <w:name w:val="Kopf- und Fusszeilen A"/>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TextA">
    <w:name w:val="Text A"/>
    <w:qFormat/>
    <w:pPr>
      <w:widowControl/>
      <w:bidi w:val="0"/>
    </w:pPr>
    <w:rPr>
      <w:rFonts w:ascii="Helvetica" w:hAnsi="Helvetica" w:eastAsia="ヒラギノ角ゴ Pro W3"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9:55:00Z</dcterms:created>
  <dc:creator/>
  <dc:description/>
  <cp:keywords/>
  <dc:language>en-US</dc:language>
  <cp:lastModifiedBy>LBN</cp:lastModifiedBy>
  <dcterms:modified xsi:type="dcterms:W3CDTF">2014-04-22T08:57:00Z</dcterms:modified>
  <cp:revision>2</cp:revision>
  <dc:subject/>
  <dc:title/>
</cp:coreProperties>
</file>